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637034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67532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58948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