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9649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234117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428777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36177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45747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96359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75640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678689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24981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18409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737460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472222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57228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42802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130410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141614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34732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87351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4131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142411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69244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68800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788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468627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576344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