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19708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84254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38284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63899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