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5878011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349795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0247884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706805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28376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6608693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644260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742308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