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568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449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51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150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612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119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132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732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162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556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571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769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926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713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108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