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56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9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15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4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31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23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1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76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331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343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21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453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02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06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9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56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64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