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619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762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694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33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891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03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741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218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628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753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299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403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5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