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21224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912526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283599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42144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772835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685053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025770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48380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142964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740271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464851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868472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311144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902029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632121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