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520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197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984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279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393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440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94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44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3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70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755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960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533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668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870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659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762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