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799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109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966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027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621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771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45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553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365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938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308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579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217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