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678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7629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41245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34720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