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77138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7226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4722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61725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17539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39322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84980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60242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