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1810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439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439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481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