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-dist#$B$K$"$k#(Bfontdesc#$B$N@bL@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/lib-dist #$B$K$O$$$/$D$+$N@_DjNc$,$"$k!#0J2&lt;$G$OBeI=E*$JNc$K$D$$$F@bL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!"$=$l$[$IM=HwCN&lt;1$,$J$/$F$b%5%$%H$K$"$C$?@_Dj$,$G$-$k$h$&amp;$K$9$k!#I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MW$H$9$kM=HwCN&lt;1$O!"#(Btfm, jfm, pk, virtual font #$B$N4pK\E*$JF/$-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0J2&lt;$G@bL@$7$F$"$k0J30$N%U%!%$%k$N$&amp;$A!"$$$/$D$+$N#(BPS#$B%U%!%$%k$K$D$$$F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iles.doc#$B$K@bL@$,$"$k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N%I%-%e%a%s%H$G@bL@$9$kNc$O!"0J2&lt;$N$h$&amp;$K@_Dj$r7hDj$7$?&gt;l9g$NNc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: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1Q;z$K4X$7$F$O#(Bpk#$BEy$N#(Bbitmap#$B$r;H$&amp;$3$H$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$B%W%j%s%?FbB"$N1Q;z#(BPS#$B%U%)%s%H$r;H$&amp;J}K!!"$*$h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m#$B7O$N%U%)%s%H$r#(Btype1#$B%U%)%s%H$r;H$C$F=PNO$9$kJ}K!$K$D$$$F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sfonts.doc#$B$r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7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$N4A;z$r$I$N$h$&amp;$JJ}&lt;0$G=PNO$9$k$+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eX#$B$*$h$S#(BASCII#$BF|K\8l#(BTeX#$B$N4A;z$r$I$N$h$&amp;$JJ}&lt;0$G=PNO$9$k$+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7hDj$9$k!#4A;z$r=PNO$9$k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S%C%H%^%C%W!"%W%j%s%?FbB"!"OBED8&amp;%U%)%s%H!"#(BV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#(B4#$BDL$j$NJ}K!$,$"$j!"#(BNTT JTeX#$B$H#(BASCII#$BF|K\8l#(BTeX#$B$NN&gt;J}$GFHN)$KA*$V$3$H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-$k!##(B(#$B$3$l$i$N%U%)%s%H$K$D$$$F&gt;\$7$/$O#(Bkanji.doc#$B;2&gt;H!#$J$*!"$3$N%I%-%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a%s%H$G$O#(BASCII#$BF|K\8l#(BTeX#$B$H$$$C$?&gt;l9g!"#(BpTeX#$B$H#(BASCII#$BF|K\8l#(BTeX#$B$NN&gt;J}$r4^$`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5lHG$N#(Bdvi2ps-j#$B$G$O!"#(BASCII#$BF|K\8l#(BTeX#$B$r%W%j%s%?FbB"%U%)%s%H$r;H$C$F=PNO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3$H$K$7$?&gt;l9g$KM&gt;J,$J#(BPS#$B%3!&lt;%I#(B(#$B$3$N%3!&lt;%I$,2C$o$k$HDL&gt;o$N#(BTeX#$B$N#(Bdvi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b1Q;z$N$_$N#(BPS#$B%W%j%s%?$K=PNO$G$-$J$/$J$k#(B)#$B$r2C$($k$?$a!"#(BNTT JTeX#$B$H#(B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8l#(BTeX#$B$NJRJ}$N$_$r=PNO2DG=$H$9$k$h$&amp;$J@_Dj$N;EJ}$rG0F,$KCV$$$FNc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n$C$F$"$C$?$,!"8=:_$G$O$?$H$(JRJ}$7$+;H$o$J$$&gt;l9g$G$bN&gt;J}=PNO2DG=$J@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j$K$7$F$*$$$FITET9g$J$3$H$O5/$3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ntdesc#$B$NNc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-dist#$B$K$O#(B4#$B$D$N#(Bfontdesc#$B$NN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WIINTX-J, RicohSP10, SPARCptr, LW16-600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$"$k!#$3$l$i$O!"%W%j%s%?$K$D$$$F$N5-=R$H$=$N%W%j%s%?$G$O$I$N$h$&amp;$JJ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0$G4A;z$r=PNO$9$k$+$NDj5A$r$7$F$$$kItJ,$+$i$J$k!#$?$H$($P#(BLWIINTX-J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bMF$O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vi2ps font description file for LaserWriterII NTX-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rinter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esc</w:t>
        <w:tab/>
        <w:t>printer/LW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esc</w:t>
        <w:tab/>
        <w:t>bi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esc</w:t>
        <w:tab/>
        <w:t>fonts$kpse/gen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G$"$k!##(B(##$B$G;O$^$k9T$O%3%a%s%H$G!"#(Bfontdesc#$B$G;O$^$k9T$O&lt;!$K=q$+$l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%U%!%$%k$r#(Bfontdesc#$B$N5-=R$H$7$FFI$_9~$`$3$H$r&lt;($7$F$$$k!##(B) printer/LW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%W%j%s%?$K$D$$$F$N5-=R$G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LaserWriter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</w:t>
        <w:tab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</w:t>
        <w:tab/>
        <w:t>mode</w:t>
        <w:tab/>
        <w:t>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</w:t>
        <w:tab/>
        <w:t>bk</w:t>
        <w:tab/>
        <w:t>mo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H$J$C$F$$$k!#$3$l$O%W%j%s%?$N2rA|EY$N5-=R$H!"0J2&lt;$G@bL@$9$k#(B2#$B$D$NJQ?t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#$B$H#(Bbk#$B$NDj5A$+$i$J$k!##(Bbikanji#$B$O4A;z$N=PNO$O%W%j%s%?FbB"4A;z$r;H$&amp;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r!"#(Bfonts$kpse/generate#$B$O%U%)%s%H$,8+$D$+$i$J$+$C$?$H$-&lt;+F0@8@.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H$r;X&lt;($7$F$$$k%U%!%$%k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DL&gt;o$N#(Bdvi2ps#$B$N;HMQ$K4X$7$F$O!"&gt;e$NNc$r&lt;c43JQ99$7$?$b$N$r:n$l$P==J,$G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m$&amp;!#$9$J$o$A!";HMQ$9$k3F%W%j%s%?$K$D$$$F$N#(Bfontdesc#$B%U%!%$%k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W%j%s%?$N5-=R$r$9$k%U%!%$%k$N:n@.#(B (resolution, mode, bk#$B$N7hDj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J2&lt;$N#(B2#$B@a$K$"$k4A;z=PNOJ}&lt;0$+$iA*B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$k$3$H$K$h$j:n$j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/config#$B$NJQ99#(B (lib-dist/config#$B$OJQ99$7$J$$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$9$k!##(B(make newlib #$B$K$h$C$F#(Blib-dist#$B$N2&lt;$N%U%!%$%k$,#(Blib#$B$N2&lt;$K%3%T!&lt;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F$$$k$O$:$G$"$k!##(B) #$B$=$7$F#(Bfontdesc#$B%U%!%$%k$N$&amp;$A%G%U%)%k%H$K$7$?$$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r#(Blib#$B$N2&lt;$G#(Bfontdesc(Makefile#$B$N#(BFONTDESC#$B$r#(Bfontdesc#$B0J30$K$7$F$$$k&gt;l9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l#(B)#$B$K%3%T!&lt;$9$k!##(Blib#$B$N2&lt;$K$"$k%U%!%$%k$,!"#(Bmake install #$B$7$?$H$-$K%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9%F%`$K%$%s%9%H!&lt;%k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Q?t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</w:t>
        <w:tab/>
        <w:t>#$BJQ?tL&gt;#(B</w:t>
        <w:tab/>
        <w:t>#$B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7A$GDj5A$5$l$k!#JQ?tL&gt;$O1Q?t;z$NNs!"CM$O6uGr$r4^$^$J$$J8;zNs$G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!"$=$NCM$O#(B $#$BJQ?tL&gt;#(B #$B$^$?$O#(B ${#$BJQ?tL&gt;#(B} #$B$H$$$&amp;7A$G;2&gt;H$5$l$k!#Dj5A$5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J$$JQ?tL&gt;$K$D$$$F$O#(B ${#$BJQ?tL&gt;#(B} #$B$O6uJ8;zNs$H$7$F07$o$l$k!##(B(${#$BJQ?tL&gt;#(B}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$$$DE83+$5$l$F$=$NCM$KCV$-49$o$k$+$K$D$$$F$O!"#(Bfontdesc.doc 1#$B@a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#$B$N9`$r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athsea#$BJ}&lt;0$N;XDj#(B k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3%s%Q%$%k;~$K#(Bkpathsea#$BJ}&lt;0$r;H$&amp;$h$&amp;$K;XDj$7$F$"$l$P!"#(B$kpse 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#$B$H$$$&amp;J8;zNs$K!"$=$&amp;$G$J$1$l$P6uJ8;zNs$K=i4|2=$5$l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e$NNc$G#(B fonts$kpse #$B$O!"A0&lt;T$N$H$-$O#(B fontsk #$B$H$$$&amp;L&gt;A0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8e&lt;T$N$H$-$O#(B fonts #$B$H$$$&amp;L&gt;A0$K$J$k!##(B(bikanji#$B$b8+$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W%j%s%?$N&lt;oN`#(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-j#$B$G$O!VI,MW$JBg$-$5$N%U%)%s%H$,$J$$$H$-#(BMETAFONT#$B$r5/F0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=$N%U%)%s%H$r:n$k!W$H$$$&amp;@_Dj$,$G$-$k!##(BMETAFONT#$B$G%U%)%s%H$r:n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-$K$O$I$N%W%j%s%?MQ$N%U%)%s%H$r:n$k$N$+#(BMETAFONT#$B$KCN$i$;$kI,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,$"$k$,!"$=$l$,#(BMETAFONT#$B$G#(Bmode#$B$H8F$P$l$F$$$k$b$N$G$"$j!"$3$NNc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#$B$H$$$&amp;JQ?t$K$=$l$rDj5A$7$F$*$/!#3F%W%j%s%?$N#(Bmode#$B$O!"#(B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:n$k$H$-;H$o$l$k#(Bmode.mf#$B$H$$$&amp;%U%!%$%k$K$"$k!##(B(#$BCm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e$NNc$G$O!"#(Bcx#$B$H$$$&amp;#(BLaserWriterII#$BMQ$NL&gt;A0$K$J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W%j%s%?FbB"4A;z$N&lt;oN`#(B 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$N#(Bdvi#$B$r%W%j%s%?FbB"4A;z$r;H$C$F=PNO$9$k$H$-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=$NFbB"4A;z$N&lt;oN`$K1~$8$F#(Bmetrics#$B$rD4@0$9$kI,MW$,$"$k$,!"$=$N$?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#(Bvirtual font#$B$rCV$$$F$*$/#(Bdirectory#$B$r&lt;oN`$4$H$KJQ$(!"@_Dj$b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9$kI,MW$,$"$k!##(B(kanji.doc#$B;2&gt;H!##(B) #$B$=$N@_Dj$r=q$-0W$/$9$k$?$a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#$B$H$$$&amp;JQ?t$KL&gt;A0$rDj5A$7$F$*$/!##(B(fonts/asc-bikanji#$B$r8+$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e$NNc$G$O!"#(Bmor2#$B$H$$$&amp;%b%j%5%o%U%)%s%H#(B2.0#$BHG$rI=$9L&gt;A0$H$J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$B$3$NL&gt;A0$O#(Bfontdesc#$B$NCf$G0l4S$7$F$$$l$P!"&lt;+J,$G&gt;!&lt;j$KL&gt;A0$rIU$1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$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k (kpathsea#$BJ}&lt;0$G$N;XDj!##(Bmode, bk#$B0J30$NJQ?t$O$3$N%U%!%$%k$GDj5A$5$l$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3$GDj5A$5$l$F$$$kJQ?t$r&lt;+J,$N%5%$%H$N&gt;u67$K9g$o$;$F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N%U%!%$%k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</w:t>
        <w:tab/>
        <w:t>tmf</w:t>
        <w:tab/>
        <w:t>/usr/local/share/texmf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$$&amp;JQ?t$,Dj5A$5$l$F$k!#0J2&lt;#(B $tmf #$B$G#(B /usr/local/share/texmf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$$&amp;#(Bdirectory#$B$,;2&gt;H$5$l!"$=$N2&lt;$KI,MW$J#(Bdirectory#$B$,$"$k$HA[Dj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F$$$k$N$G!"#(B/usr/..../fonts #$B$NItJ,$r%5%$%H$K9g$o$;$FJQ99$7$J$1$l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$i$J$$!##(Bkpathsea#$BJ}&lt;0$N5-=R$,2DG=$J$N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</w:t>
        <w:tab/>
        <w:t>tmf</w:t>
        <w:tab/>
        <w:t>/usr/local/share/{texmf.local,texmf}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$$&amp;$h$&amp;$JDj5A$r$7$F$7$F$b$h$$!##(Blib-dist/fontsk#$B$N2&lt;$K$"$k5-=R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=$N$^$^;H$&amp;$K$O!"#(Btfm#$B%U%!%$%k$d#(Bpk#$B%U%!%$%kEy$,0J2&lt;$N&gt;l=j$K$J$1$l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$i$J$$!#0J2&lt;$N&gt;l=j$K$J$$$H$-$O!"#(Bfonts#$B$N2&lt;$K$"$k!VItIJ!W$N#(Bpath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Q99$9$k$3$H!#$?$@$7!"0J2&lt;$G0c$&amp;#(Bdirectory#$B$KCV$/$3$H$rA[Dj$7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b$N$O0c$&amp;#(Bdirectory#$B$KCV$/$3$H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$B;H$o$J$$$b$N$N#(Bpath#$B$O$I$&amp;$J$C$F$$$F$bF0:n$KL54X78$G$"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pk/$mode//</w:t>
        <w:tab/>
        <w:t>#$B1Q;z%U%)%s%H#(B(cm,ams#$BEy#(B)#$B$N#(Bpk (#$BCm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tfm//nttsub/</w:t>
        <w:tab/>
        <w:tab/>
        <w:t>NTT JTeX#$BMQ$N#(Btfm (dm*, dg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pk/modeless//nttsub//</w:t>
        <w:tab/>
        <w:t>NTT JTeX#$BMQ$N#(Bp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vf//n2a/</w:t>
        <w:tab/>
        <w:t>NTT JTeX-&gt;ASCII#$BF|K\8l#(BTeX#$BJQ49MQ$N#(B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vf//a2n/</w:t>
        <w:tab/>
        <w:t>ASCII#$BF|K\8l#(BTeX-&gt;NTT JTeX#$BJQ49MQ$N#(B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vf//a2$bk/</w:t>
        <w:tab/>
        <w:t>ASCII#$BF|K\8l#(BTeX-&gt;#$B%W%j%s%?FbB"4A;zJQ49MQ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vf//a2wada/</w:t>
        <w:tab/>
        <w:t>ASCII#$BF|K\8l#(BTeX-&gt;#$BOBED8&amp;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$BJQ49MQ$N#(B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#$B$?$@$7!"8=:_$3$l$OMQ0U$7$F$J$$$N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2mor2#$B$X%j%s%/$9$k!##(Bkanji.doc#$B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vf//a2wadaz/</w:t>
        <w:tab/>
        <w:t>ASCII#$BF|K\8l#(BTeX-&gt;zeit#$BHGOBED8&amp;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$BJQ49MQ$N#(B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#$B$3$l$O&gt;e5-$NOBED8&amp;%U%)%s%H$HF1$8#(B(#$B$O$: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#$B$J$N$G#(Ba2wada#$B$X%j%s%/$9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tfm//jp/</w:t>
        <w:tab/>
        <w:t>#$B%W%j%s%?FbB"4A;z%U%)%s%H$N#(Bj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ml.tfm #$BEy!##(Bvfref.doc#$B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type1//wadalab/</w:t>
        <w:tab/>
        <w:t>#$BOBED8&amp;%U%)%s%H$N$"$k#(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^$?!"#(BVFlib#$B$r;H$&amp;$H$-$O!"#(Bvfontcap#$B$N;XDj$N$?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ontcap</w:t>
        <w:tab/>
        <w:t>vfontcap#$B$N#(Bfull path (#$BJQ?t$OE83+$5$l$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(kpathsea#$BJ}&lt;0$G$J$$;XDj!##(Bmode, bk#$B0J30$NJQ?t$O$3$N%U%!%$%k$GDj5A$5$l$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3$GDj5A$5$l$F$$$kJQ?t$r&lt;+J,$N%5%$%H$N&gt;u67$K9g$o$;$F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?$H$(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</w:t>
        <w:tab/>
        <w:t>f</w:t>
        <w:tab/>
        <w:t>/usr/local/lib/tex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Dj5A$5$l$F$$$F!"0J2&lt;#(B $f #$B$G#(B /usr/local/lib/tex/fonts #$B$H$$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#$B$,;2&gt;H$5$l$=$N2&lt;$KI,MW$J#(Bdirectory#$B$,$"$k$HA[Dj$5$l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$G!"#(B/usr/..../fonts #$B$NItJ,$r%5%$%H$K9g$o$;$FJQ99$7$J$1$l$P$J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$$$,!"#(Blib-dist/fonts#$B$N2&lt;$K$"$k5-=R$r$=$N$^$^;H$&amp;$K$O!"#(Btfm#$B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d#(Bpk#$B%U%!%$%kEy$,0J2&lt;$N&gt;l=j$K$J$1$l$P$J$i$J$$!#0J2&lt;$N&gt;l=j$K$J$$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!"#(Bfonts#$B$N2&lt;$K$"$k!VItIJ!W$N#(Bpath#$B$rJQ99$9$k$3$H!#$?$@$7!"0J2&lt;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c$&amp;#(Bdirectory#$B$KCV$/$3$H$rA[Dj$7$F$$$k$b$N$O0c$&amp;#(Bdirectory#$B$KCV$/$3$H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$B;H$o$J$$$b$N$N#(Bpath#$B$O$I$&amp;$J$C$F$$$F$bF0:n$KL54X78$G$"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/pk$mode</w:t>
        <w:tab/>
        <w:t>#$B1Q;z%U%)%s%H#(B(cm,ams#$BEy#(B)#$B$N#(Bpk (#$BCm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nsf/tfm</w:t>
        <w:tab/>
        <w:t>NTT JTeX#$BMQ$N#(Btfm (dm*, dg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nsf/pk%R</w:t>
        <w:tab/>
        <w:t>NTT JTeX#$BMQ$N#(Bp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%R#$B$O!"#(Bdvi2ps#$B$,#(Bfontdesc#$B$rFI$`$H$-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%W%j%s%?$N2rA|EY$KCV$-49$o$k!"Cm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nsf/vf-n2a</w:t>
        <w:tab/>
        <w:t>NTT JTeX-&gt;ASCII#$BF|K\8l#(BTeX#$BJQ49MQ$N#(B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f/vf-a2n</w:t>
        <w:tab/>
        <w:t>ASCII#$BF|K\8l#(BTeX-&gt;NTT JTeX#$BJQ49MQ$N#(B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f/vf-a2$bk</w:t>
        <w:tab/>
        <w:t>ASCII#$BF|K\8l#(BTeX-&gt;#$B%W%j%s%?FbB"4A;zJQ49MQ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f/vf-a2wada</w:t>
        <w:tab/>
        <w:t>ASCII#$BF|K\8l#(BTeX-&gt;#$BOBED8&amp;%U%)%s%HJQ49MQ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#$B$?$@$7!"8=:_$3$l$OMQ0U$7$F$J$$$N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f-a2mor2#$B$X%j%s%/$9$k!##(Bkanji.doc#$B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f/vf-a2wadaz</w:t>
        <w:tab/>
        <w:t>ASCII#$BF|K\8l#(BTeX-&gt;zeit#$BHGOBED8&amp;%U%)%s%HJQ49MQ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#$B$?$@$7!"8=:_$3$l$OMQ0U$7$F$J$$$N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f-a2mor2#$B$X%j%s%/$9$k!##(Bkanji.doc#$B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psf/jfm</w:t>
        <w:tab/>
        <w:t>#$B%W%j%s%?FbB"4A;z%U%)%s%H$N#(Bj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wlf</w:t>
        <w:tab/>
        <w:tab/>
        <w:t>#$BOBED8&amp;%U%)%s%H$N$"$k#(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^$?!"#(BVFlib#$B$r;H$&amp;$H$-$O!"#(Bvfontcap#$B$N;XDj$N$?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ontcap</w:t>
        <w:tab/>
        <w:t>vfontcap#$B$N#(Bfull path (#$BJQ?t$OE83+$5$l$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$BCm#(B) #$B$3$N#(Blib-dist#$B$K$"$kNc$G$O!"1Q;z$N%U%)%s%H$O#(Bmode#$B$K1~$8$F#(Bpk#$B$NCV$-&gt;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j$r?6$jJ,$1!"F|K\8l$N%U%)%s%H$O2rA|EY$K1~$8$F?6$jJ,$1$F$$$k!#$3$l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1Q;z$K$D$$$F$OBgDq#(BMETAFONT#$B$N%=!&lt;%9$,$"$j!"$=$l$O#(Bmode#$B$K1~$8$F0[$J$k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$G$-$k$+$i$G$"$j!"F|K\8l$K$D$$$F$O#(Bbitmap#$B$N$b$N$O2rA|EY$4$H$K0[$J$k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,6!5k$5$l$F$$$k$@$1$@$+$i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kpathsea#$BJ}&lt;0$G%U%)%s%H$N&lt;+F0@8@.$r$9$k$H$-$K$O!"JQ?t#(Bmode#$B$NCM$O@_Dj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$$J$1$l$P$J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"#(BMETAFONT#$B$,!"I,MW$J%W%j%s%?$N#(Bmode#$B$rCN$i$J$$$3$H$b$"$k!#$3$N$H$-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#$B$r:n$jD&gt;$5$J$1$l$P$J$i$J$$$,!"$=$l$K$O#(Bmetafont.doc#$B$r;2&gt;H$;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#$B4A;z=PNOJ}&lt;0$NA*BrMQ$N5-=RNc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, bikanji, wadalab, wadalab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!"#(BASCII#$BF|K\8l#(BTeX#$B$NN&gt;J}$N4A;z$N=PNO$K$D$$$F!"$=$l$&gt;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S%C%H%^%C%W!"%W%j%s%?FbB"!"OBED8&amp;%U%)%s%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it#$BHGOBED8&amp;%U%)%s%H#(B(VF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A*$s$@$b$N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kan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kanji#$B$HF1MM$@$,!"1Q;z$N#(Bcm#$B$H#(Bams#$B$K4X$7$F$O#(Btype1#$B%U%)%s%H$r;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&amp;$K$7$?$b$N!##(B(psfonts.doc#$B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$B%R%s%H#(B) #$B$3$N#(Blib-dist#$B$K$"$kNc$G$O!"@_Dj$rB?$/$N%U%!%$%k$KJ,;6$7$F=q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"$k!#$3$l$O$$$m$$$m$J#(Bfontdesc#$B$r=q$/$H$-$K!"$$$/$D$+$N@_Dj$rAH$_9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;$k$@$1$G=q$1$k$h$&amp;$K$9$k$?$a$@$,!"$R$H$D$N#(Bfontdesc#$B$@$1$r=q$3$&amp;$H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-$K$O$+$($C$FLLE]$@$H;W$&amp;$+$b$7$l$J$$!#$7$+$7!"$=$N$h$&amp;$J$H$-$K$G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 -F printer/LWII -F bitmap file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;XDj$9$l$P4JC1$K%U%)%s%H$NA*Br$N;EJ}$rJQ$($k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$BItI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fonts#$B$K$O&gt;e5-$N#(Bfontdesc#$B$G;H$o$l$k!VItIJ!W$,Dj5A$5$l$F$$$k!#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#$B@a$N#(Bconfig#$B$N=j$G@bL@$7$?#(Bdirectory#$B$H0[$J$C$?&gt;l=j$K%U%!%$%k$rCV$/$H$-$O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#$B$NJQ99$r$7$J$1$l$P$J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-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1Q;z%U%)%s%H$N#(Bbitmap#$B$N;X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/gf/pxl#$B$NA*Br$H#(Bpath#$B$NJQ99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-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MQ$N%5%V%U%)%s%H$KJ,3d$5$l$?4A;z%U%)%s%H$N#(Bbitmap#$B$N;X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/gf/pxl#$B$NA*Br$H#(Bpath#$B$NJQ99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-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MQ4A;z%U%)%s%H$N#(Bjxl#$B7A&lt;0#(Bbitmap#$B$N;X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#$B$NJQ99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-bi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$N#(Bdvi#$B$r%W%j%s%?FbB"4A;z$r;H$C$F=PNO$9$k$?$a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font#$B$N#(Btfm#$B$N#(Bpath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-bi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$N#(Bdvi#$B$r%W%j%s%?FbB"4A;z$r;H$C$F=PNO$9$k$?$a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font#$B$N#(Bpath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an-$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W%j%s%?FbB"4A;z$N5-=R!##(B(asc-bikanji#$B$G;H$o$l$k$,!"C1FH$G;H$C$F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$!##(B) #$BFbB"4A;z%U%)%s%H$N#(Bjfm#$B$N#(Bpath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-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$N#(Bdvi#$B$rOBED8&amp;%U%)%s%H$r;H$C$F=PNO$9$k$?$a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font#$B$N#(Btfm#$B$N#(Bpath#$B$HOBED8&amp;%U%)%s%H$N#(Bpath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-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$N#(Bdvi#$B$rOBED8&amp;%U%)%s%H$r;H$C$F=PNO$9$k$?$a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font#$B$N#(Bpath#$B$N#(Bpath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an-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fm#$B$N#(Bpath#$B!"OBED8&amp;%U%)%s%H$N#(Bpath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-wada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$N#(Bdvi#$B$r#(Bzeit#$BHGOBED8&amp;%U%)%s%H$r;H$C$F=PNO$9$k$?$a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font#$B$N#(Btfm#$B$N#(Bpath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-wada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$N#(Bdvi#$B$r#(Bzeit#$BHGOBED8&amp;$r;H$C$F=PNO$9$k$?$a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font#$B$N#(Bpath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an-wada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fm#$B$N#(Bpath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2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$N#(Bdvi#$B$r#(BNTT JTeX#$B$N#(Bdvi#$B$KJQ49$9$k$?$a$N#(Bvirtual font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XDj!##(Bpath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$N#(Bdvi#$B$r#(BASCII#$BF|K\8l#(BTeX#$B$N#(Bdvi#$B$KJQ49$9$k$?$a$N#(Bvirtual font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XDj!##(Bpath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I,MW$J%U%)%s%H$,$J$$$H$-!"$=$N#(Bpk#$B%U%)%s%H$r@8@.$r;n$_$k$?$a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8@.$5$l$?#(Bpk#$B%U%!%$%k$rCV$/&gt;l=j$rDj5A$7$F$$$k#(Bgen#$B$H$$$&amp;JQ?t$r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9$k!##(B(kpathsea#$BJ}&lt;0$K$h$C$F@8@.$9$k&gt;l9g$O6u!##(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