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321301555"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17604667"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